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35</w:t>
        <w:tab/>
        <w:t>A.</w:t>
        <w:tab/>
        <w:t>Checklist: Procedures for making or oppos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Determine legal basis for motion, including local rules. See §18.36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Request hearing outside presence of jury but on record. See §18.49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Identify absence of material element of claim or defense or facts establishing claim or complete defense. See §18.36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Make oral statement of specific grounds. See §18.5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Consider preparation of written supporting memorandum. See §18.5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Consider motion directed to some causes of action or some parties. See §18.39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Consider whether record should reflect that opponent has opportunity to reopen evidence. See §18.53.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Oppon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Identify substantial evidence creating jury issue. See §18.42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Request reopening of evidence. See §18.53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Request amendment to pleadings. See §18.104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Request that ruling be made only regarding specified parties or specified causes of action. See §18.39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If granted, request that finding not be made on merits. See §18.54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